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5"/>
          <w:szCs w:val="25"/>
        </w:rPr>
      </w:pPr>
      <w:r>
        <w:rPr>
          <w:rFonts w:eastAsia="Calibri"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libri" w:hAnsi="Calibri" w:eastAsia="Calibri" w:cs="Calibri"/>
          <w:b/>
          <w:b/>
          <w:kern w:val="2"/>
          <w:sz w:val="25"/>
          <w:szCs w:val="25"/>
          <w:lang w:eastAsia="en-US"/>
        </w:rPr>
      </w:pPr>
      <w:r>
        <w:rPr>
          <w:rFonts w:eastAsia="Calibri"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8.2016 № 218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ей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ешением Собрания депутатов  Копейского городского округа  Челябинской области от 26.02.2014 № 862-МО «Об утверждении Положения о бюджетном процессе в Копейском городском округе», Уставом муниципального образования «Копейский городской округ», в целях повышения качества услуг, предоставляемых населению Копейского городского округа учреждениями культуры, администрация Копей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культуры Копей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му управлению администрации Копейского городского округа Челябинской области (Николаус Т.В) обеспечить финансирование расходов по реализации муниципальной программы «Развитие культуры Копейского городского округа» на 2017-2019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культуры администрации Копейского городского округа Челябинской области (Марчук Л.Н.) обеспечить контроль за целевым использованием 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ению по связям с общественностью администрации Копейского городского округа  (Хасаншин В.Э.) опубликовать настоящее постановление  в порядке, установленном для официального опубликования муниципальных правовых актов, и разместить на сайте администрации Копейского городского округ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правлению бухгалтерского учета и отчетности администрации Копейского городского округа (Коргутлова Г.В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исполнения настоящего постановления возложить на заместителя Главы администрации Копейского городского округа по социальному развитию Бисерова В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01 января 2017 года  и действует по 31 декаб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                                                             В.Г.Бис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he-IL"/>
    </w:rPr>
  </w:style>
  <w:style w:type="character" w:styleId="4">
    <w:name w:val="Заголовок 4 Знак"/>
    <w:qFormat/>
    <w:rPr>
      <w:b/>
      <w:bCs/>
      <w:sz w:val="28"/>
      <w:szCs w:val="28"/>
      <w:lang w:val="en-US" w:bidi="he-IL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54:00Z</dcterms:created>
  <dc:creator>Велина</dc:creator>
  <dc:description/>
  <cp:keywords/>
  <dc:language>en-US</dc:language>
  <cp:lastModifiedBy>Мухаметзянова Юлия Александровна</cp:lastModifiedBy>
  <cp:lastPrinted>2016-07-13T14:47:00Z</cp:lastPrinted>
  <dcterms:modified xsi:type="dcterms:W3CDTF">2016-08-29T09:58:00Z</dcterms:modified>
  <cp:revision>3</cp:revision>
  <dc:subject/>
  <dc:title/>
</cp:coreProperties>
</file>